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689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И.В. Давыдов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____ 2022г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по качеству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Ю.А. Егор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____ 2022г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рвисное плановое обслуживание автоматизированной станции водоподготовк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. Аэропорт-2</w:t>
      </w:r>
    </w:p>
    <w:tbl>
      <w:tblPr>
        <w:tblW w:w="9875" w:type="dxa"/>
        <w:jc w:val="left"/>
        <w:tblInd w:w="-268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492"/>
        <w:gridCol w:w="7383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</w:t>
            </w:r>
          </w:p>
        </w:tc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ООО «Самарские коммунальные системы»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443056, РФ, Самарская обл, г. Самара, ул. Луначарского, д. 56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/ КПП: 6312110828/631601001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Н 1116312008340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702810100000047317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:  Банк ГП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О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/с 30101810200000000823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К  044525823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управляющий директор Бирюков Владимир Вячеславович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йствует на основании Доверенности №20 от 20.02.21г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: (846) 336-14-02, факс: (846) 336-89-05 </w:t>
            </w:r>
          </w:p>
        </w:tc>
      </w:tr>
      <w:tr>
        <w:trPr/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</w:t>
            </w:r>
          </w:p>
        </w:tc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ервисный визит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оведение анализа воды (станция водоподготовки) (не менее чем в трёх точках) 1 раз в месяц: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Н,ед 1 раз в месяц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лектропровродность 1 раз в месяц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раз в месяц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мпература, °С 1 раз в месяц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жёсткость, мг-экв/л 1 раз в месяц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льфаты, мг/л 1 раз в квартал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цветность, гра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5 (465) нм 1 раз в квартал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лориды, мг/л 1 раз в квартал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траты, мг/л 1 раз в квартал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ториды, мг/л 1 раз в квартал, 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железо общее, мг/л 1 раз в квартал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щёлочность (ф/ф, м/о) 1 раз в квартал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емний, мг/л 1 раз в квартал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арганец, мг/л 1 раз в квартал; 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исляемость, мг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л 1 раз в квартал.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нтроль параметров насосной станции водоподготовки, в частности работоспособность оборудования по внешним признакам, сигнальным устройствам шкафов управления и т.п. 1 раз в месяц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смотр состояния электрооборудования станции 1 раз месяц: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яжка клемм контактов 1 раз в 6 месяцев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зуальный осмотр 1 раз в месяц.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Контроль параметров узла грубой очистки, в частности контроль перепадов давления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Контроль параметров станции дозирования, в частности работоспособность оборудования по внешним признакам, сигнальным устройствам шкафа управления и т.п. 1 раз в месяц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Осмотр состояния электрооборудования станции дозирования 1 раз в месяц: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яжка контактов 1 раз в 6 месяцев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зуальный осмотр 1 раз в месяц.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Регулирование параметров станции дозирования по результатам анализа расхода реагентов по мере необходимости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Контроль параметров УМФ(О) 2х300 1 раз в месяц, в частности: 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оспособность оборудования по внешним признакам, сигнальным устройствам шкафов управления и т.п.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ход воды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шение потоков при смешивании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перепадов давления на каждой стадии очистки.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Осмотр состояния электрооборудования УМФ(О) 2х300 1 раз в месяц: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яжка клемм контактов 1 раз в 6 месяцев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зуальный осмотр 1 раз в месяц.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Регулирование параметров УМФ(О) 2х300 по результатам контроля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Сервисные процедуры по обслуживанию установленного на СВП пос. Аэропорт-2 оборудования :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промывок механических фильтр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ZU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мере необходимости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картриджей не чаще 2 раза в год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йка мембран обратноосмотической установки по мере необходимости, ориентировочно 4 раза в год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мембран по мере необходимости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Поставка расходных материалов и комплектующих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 Ежемесячный отчет 1 раз в месяц.</w:t>
            </w:r>
          </w:p>
        </w:tc>
      </w:tr>
      <w:tr>
        <w:trPr/>
        <w:tc>
          <w:tcPr>
            <w:tcW w:w="24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ребования к участнику</w:t>
            </w:r>
          </w:p>
        </w:tc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страховки гражданской ответственности за причинение вреда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расходных материалов, запасных частей согласно наименованию, маркировке продукции, в количестве, необходимом бесперебойной и безаварийной работы станции водоподготовки. 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Свидетельства СРО, о допуске к определенным видов работ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собственной или арендуемой производственной базы, мастерских и складских помещений площадью, достаточной для проведения ремонтных работ установленного на станции водоподготовки оборудования и транспорта. Мастерская должна быть укомплектована необходимым специализированным инструментом: сварочные аппараты для сварки углеродистой и нержавеющей сталей (с подачей аргона) а также сварки полимерных трубопроводов, отрезные машины, перфораторы, комплекты специального оборудования для установки мембранных элементов и перезагрузки фильтрующих сред, автономного блока химической промывки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собственного инженерного и/или технического отдела, функциями которого является техническое сопровождение и выполнение проверочных технологических расчетов. Необходимым условием является наличие специализированных лицензионных компьютерных программ: MS Office, AutoCAD (кроме версии LT), Adobe Acrobat PRO, Ashland 1.02, ROSA9, Cadix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собственной мобильной аналитической экспресс-лаборатории, позволяющей производить анализ проб воды в объеме, представленном в проекте договора как в условиях лаборатории, так и на выезде – непосредственно на объекте. В состав оборудования должно входить следующее оборудование: спектрофотометр …, весы…, микроскоп…, рефрактометр…, кондуктометр…, рН/ОВП метр…, электромагнитная мешалка…., электрическая плита…, мембранный дистиллятор…, комплект реактивов, комплект посуды, комплект дозаторов и мерных устройств.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в штате сотрудников: инженера-химика (с опытом работы не менее 5 лет) для отбора проб и выполнения аналитических исследований качества воды, а также контроля проведения мойки мембран обратноосмотической установки, имеющий образование в химической отрасли, а так же других квалифицированных исполнителей для работ по сервисному обслуживанию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документов, подтверждающих, что участник имеет в штате квалифицированный и аттестованный персонал (с опытом работы в данной фирме не менее 5 лет, подтвержденной трудовой книжкой). В состав персонала должны входить инженеры-технологи и проектанты по технологиям водоподготовки и гидравлике, инженеры-электротехники и программисты 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сертификат (либо письмо о прохождении обучения и допуске не менее трех сотрудников), подтверждающий, что участник провел обучение персонала у Производителя оборудования установленного у Заказчика (установок обратного осмоса УМФ)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соответствующих материальных (автомобильный транспорт в количестве, необходимом для оперативной доставки представителей исполнителя, а также доставки необходимых материалов на станцию водоподготовки, слесарный, сантехнический и электротехнический инструмент) и трудовых ресурсов и резервов, позволяющих выполнять оперативные аварийные выезды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веденной аттестации рабочих мест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у участника полномочия от компании – производителя мембранных элементов DOW на поставку мембранных элементов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у участника компьютерной техники, включая мобильную, и специализированного программного обеспечения, включая специальные переходники, приспособления и электроинструмент для программирования промышленных контроллеров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у участника опыта  выполнения сервисных договоров для аналогичного оборудования, с предоставлением референ-листа</w:t>
            </w:r>
          </w:p>
        </w:tc>
      </w:tr>
      <w:tr>
        <w:trPr>
          <w:trHeight w:val="711" w:hRule="atLeast"/>
        </w:trPr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предоставляющая услуги, обязана обеспечить соблюдение требований законодательства РФ (в т.ч. которые вступят в силу в течение срока действия договора). Работы должны быть выполнены в полном объеме.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лжна иметь постоянно действующий офис с лицами, имеющими полномочия по оформлению и подписанию документов, требуемых в рамках проведения работ, на территории г.о. Самара.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оме того, при оказании услуг Исполнителем должны быть обеспечены требования безопасности и режима, установленные в ООО «СКС», в т.ч. требования по защите информации.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же, для обеспечения допуска на территорию объектов Общества от Исполнителя потребуется: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пия приказа о назначении лица, ответственного за проведение работ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гласие назначенных на выполнение работ лиц на использование личных данных при оформлении допуска на объекты Общества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тография (3х4) назначенных на выполнение работ лиц ;</w:t>
            </w:r>
          </w:p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хождение лицами, осуществляющими выполнение работ, инструктажа по охране труда и требований безопасности на территории объектов Общества (инструктаж проводят уполномоченные лица ООО «СКС»).</w:t>
            </w:r>
          </w:p>
        </w:tc>
      </w:tr>
      <w:tr>
        <w:trPr/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</w:t>
            </w:r>
          </w:p>
        </w:tc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аты заключения договора до 31.01.2024 г., а в части неисполненных Сторонами обязательств — до полного их исполнения.</w:t>
            </w:r>
          </w:p>
        </w:tc>
      </w:tr>
    </w:tbl>
    <w:p>
      <w:pPr>
        <w:pStyle w:val="Normal"/>
        <w:tabs>
          <w:tab w:val="clear" w:pos="708"/>
          <w:tab w:val="left" w:pos="79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технолог                                                                                                Л.А. Таловыря</w:t>
      </w:r>
    </w:p>
    <w:p>
      <w:pPr>
        <w:pStyle w:val="Normal"/>
        <w:tabs>
          <w:tab w:val="clear" w:pos="708"/>
          <w:tab w:val="left" w:pos="79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32:00Z</dcterms:created>
  <dc:creator>wasq</dc:creator>
  <dc:description/>
  <dc:language>en-US</dc:language>
  <cp:lastModifiedBy/>
  <cp:lastPrinted>1995-11-21T17:41:00Z</cp:lastPrinted>
  <dcterms:modified xsi:type="dcterms:W3CDTF">2022-12-14T07:43:28Z</dcterms:modified>
  <cp:revision>14</cp:revision>
  <dc:subject/>
  <dc:title>СОГЛАСОВАНО</dc:title>
</cp:coreProperties>
</file>